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left="46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к решению Совета муниципального образования Тимашевский район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 декабря 2009 года № 785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администраторов источников финансирования дефицита районного бюджета – 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500"/>
      </w:tblGrid>
      <w:tr>
        <w:trPr>
          <w:trHeight w:val="509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и источников финансирования дефицита  бюджета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-министратора доходов и ис-точников фи-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1 05 0000 6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Российской Федерации в валюте Российской Федерации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В том числе по видам источник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39:00Z</dcterms:created>
  <dc:creator>MollaJV</dc:creator>
  <dc:description/>
  <cp:keywords/>
  <dc:language>en-US</dc:language>
  <cp:lastModifiedBy>Magomedova_KR</cp:lastModifiedBy>
  <cp:lastPrinted>2010-09-23T14:54:00Z</cp:lastPrinted>
  <dcterms:modified xsi:type="dcterms:W3CDTF">2010-09-23T10:55:00Z</dcterms:modified>
  <cp:revision>37</cp:revision>
  <dc:subject/>
  <dc:title>ПРИЛОЖЕНИЕ № 2 </dc:title>
</cp:coreProperties>
</file>